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145020" cy="10402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5020" cy="1040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44385" cy="10402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4385" cy="1040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2.6pt;height:819.1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44385" cy="10402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4385" cy="1040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32" w:h="19262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