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81215" cy="103689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215" cy="1036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0580" cy="10368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0580" cy="10368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5.45pt;height:816.4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0580" cy="10368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0580" cy="10368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89" w:h="19200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