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138670" cy="9448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670" cy="944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8035" cy="9448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8035" cy="944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2.1pt;height:744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8035" cy="9448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8035" cy="944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22" w:h="17760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