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144385" cy="10400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4385" cy="1040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44385" cy="10399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4385" cy="10399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2.55pt;height:818.9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44385" cy="10399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4385" cy="10399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31" w:h="19258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