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  <w:lang w:val="uk-UA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5-та сесія Миколаївської міської ради VII скликання (II пл.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19.04.2018 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>№ 35/10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(s-sz-028) Про внесення доповнення до рішення міської ради від 23.12.2016 №13/10 "Про затвердження міської програми "Соціальний захист" на 2017-2019 роки"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зак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тошкін Костянтин Едуар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олтис Олег Пет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Шанайца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uk-UA"/>
              </w:rPr>
              <w:t>УСЬОГО:   3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ЗА":  33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ПРОТИ"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УТРИМАЛОСЬ": 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38:00Z</dcterms:created>
  <dc:creator>Admin</dc:creator>
  <dc:description/>
  <cp:keywords/>
  <dc:language>en-US</dc:language>
  <cp:lastModifiedBy>Admin</cp:lastModifiedBy>
  <cp:lastPrinted>2018-04-20T14:57:00Z</cp:lastPrinted>
  <dcterms:modified xsi:type="dcterms:W3CDTF">2018-04-20T11:57:00Z</dcterms:modified>
  <cp:revision>3</cp:revision>
  <dc:subject/>
  <dc:title/>
</cp:coreProperties>
</file>