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  <w:lang w:val="uk-UA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5-та сесія Миколаївської міської ради VII скликання (II пл.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19.04.2018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 xml:space="preserve"> № 35/103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(s-de-005) Про затвердження Плану дій зі сталого енергетичного розвитку та  клімату міста Миколаєва до 2030 року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Андрейчук Владислав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зак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тошкін Костянтин Едуар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Шанайца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uk-UA"/>
              </w:rPr>
              <w:t>УСЬОГО:   4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ЗА":  39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ПРОТИ":  2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УТРИМАЛОСЬ": 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32:00Z</dcterms:created>
  <dc:creator>Admin</dc:creator>
  <dc:description/>
  <cp:keywords/>
  <dc:language>en-US</dc:language>
  <cp:lastModifiedBy>Admin</cp:lastModifiedBy>
  <cp:lastPrinted>2018-04-20T14:51:00Z</cp:lastPrinted>
  <dcterms:modified xsi:type="dcterms:W3CDTF">2018-04-20T11:51:00Z</dcterms:modified>
  <cp:revision>3</cp:revision>
  <dc:subject/>
  <dc:title/>
</cp:coreProperties>
</file>