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5-та сесія Миколаївської міської ради VII скликання (II пл.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9.04.2018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 35/104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(s-fk-668) Про надання згоди на прийняття до комунальної власності об'єкта права іншої власності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ндрейчук Владислав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ятлов Іго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зак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тошкін Костянтин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Шанайца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uk-UA"/>
              </w:rPr>
              <w:t>УСЬОГО:   4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ЗА":  36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ПРОТИ"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УТРИМАЛОСЬ": 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34:00Z</dcterms:created>
  <dc:creator>Admin</dc:creator>
  <dc:description/>
  <cp:keywords/>
  <dc:language>en-US</dc:language>
  <cp:lastModifiedBy>Admin</cp:lastModifiedBy>
  <cp:lastPrinted>2018-04-20T14:53:00Z</cp:lastPrinted>
  <dcterms:modified xsi:type="dcterms:W3CDTF">2018-04-20T11:53:00Z</dcterms:modified>
  <cp:revision>3</cp:revision>
  <dc:subject/>
  <dc:title/>
</cp:coreProperties>
</file>