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stem;Arial" w:hAnsi="System;Arial" w:cs="System;Arial"/>
          <w:b/>
          <w:b/>
          <w:bCs/>
          <w:sz w:val="20"/>
          <w:szCs w:val="20"/>
        </w:rPr>
      </w:pPr>
      <w:r>
        <w:rPr>
          <w:rFonts w:cs="MS Sans Serif" w:ascii="MS Sans Serif" w:hAnsi="MS Sans Serif"/>
          <w:sz w:val="16"/>
          <w:szCs w:val="16"/>
          <w:lang w:val="uk-UA"/>
        </w:rPr>
        <w:drawing>
          <wp:inline distT="0" distB="0" distL="0" distR="0">
            <wp:extent cx="50482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;Arial" w:hAnsi="System;Arial" w:cs="System;Arial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  <w:lang w:val="uk-UA"/>
        </w:rPr>
        <w:t>Миколаївс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  <w:lang w:val="uk-UA"/>
        </w:rPr>
        <w:t>ВІДКРИТ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35-та сесія Миколаївської міської ради VII скликання (II пл.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місто Миколаї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від   19.04.2018   </w:t>
      </w:r>
      <w:r>
        <w:rPr>
          <w:rFonts w:cs="Times New Roman CYR" w:ascii="Times New Roman CYR" w:hAnsi="Times New Roman CYR"/>
          <w:b/>
          <w:sz w:val="22"/>
          <w:szCs w:val="22"/>
          <w:lang w:val="uk-UA"/>
        </w:rPr>
        <w:t xml:space="preserve">№ 35/109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(s-ax-002) Про внесення доповнення до реєстру топонімів міста Миколаєва, затвердженого рішенням міської ради від 03.09.2009 №36/27 "Про  затвердження реєстру топонімів міста Миколаєва"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uk-UA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Бернацький Олександ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Бурганенко Олександр Ів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Веселовська Лариса Іг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Горбенко Наталя Олекс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Грипас Олег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Грозов Артем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Гусєв Олександр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юмін Анатолій Григ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Євтушенко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Єнтін Владислав Олег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Жайворонок Сергій Ів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Жвавий Дмитро Костянти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Зоткін Павл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азак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артошкін Костянтин Едуард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арцев В’яче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арцев Сергій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ісельова Олен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онцевой  Ігор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опійка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рісенко Олег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учеревська Тетяна Валенти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Малік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Манзюк Наталя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Мішкур Станіслав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Мотуз Сергій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етров Анатолій Гео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ономарьов Микола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Рєп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Римарь Євген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Садиков Володимир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Січко Дмитр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Суслова Тетяна Михай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анасевич Зінаїд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аранова Світлан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Шанайца Олександр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Яковлєв Андр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Янков В'ячеслав Станіслав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uk-UA"/>
              </w:rPr>
              <w:t>УСЬОГО:   38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СЬОГО ПРОГОЛОСУВАЛО:  38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ЗА":  31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ПРОТИ"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УТРИМАЛОСЬ":  0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НЕ ГОЛОСУВАЛО":  7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uk-UA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ада </w:t>
        <w:tab/>
        <w:tab/>
        <w:tab/>
        <w:tab/>
        <w:tab/>
        <w:t>Прізвищ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charset w:val="cc"/>
    <w:family w:val="swiss"/>
    <w:pitch w:val="default"/>
  </w:font>
  <w:font w:name="System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1:40:00Z</dcterms:created>
  <dc:creator>Admin</dc:creator>
  <dc:description/>
  <cp:keywords/>
  <dc:language>en-US</dc:language>
  <cp:lastModifiedBy>Admin</cp:lastModifiedBy>
  <cp:lastPrinted>2018-04-20T14:58:00Z</cp:lastPrinted>
  <dcterms:modified xsi:type="dcterms:W3CDTF">2018-04-20T11:58:00Z</dcterms:modified>
  <cp:revision>3</cp:revision>
  <dc:subject/>
  <dc:title/>
</cp:coreProperties>
</file>