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9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14.06.201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Пакет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Проекти рішень міської ради про надання дозволу громадяна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на виготовлення проекту землеустрою щодо відвед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земельних ділянок, на виготовлення технічної документації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із землеустрою щодо встановлення (відновлення) меж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земельних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eastAsia="uk-UA"/>
        </w:rPr>
        <w:t>ділянок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по Центральному Корабельному района</w:t>
      </w:r>
      <w:r>
        <w:rPr>
          <w:b/>
          <w:bCs/>
          <w:sz w:val="28"/>
          <w:szCs w:val="28"/>
          <w:lang w:val="uk-UA" w:eastAsia="uk-UA"/>
        </w:rPr>
        <w:t>х</w:t>
      </w:r>
      <w:r>
        <w:rPr>
          <w:b/>
          <w:bCs/>
          <w:sz w:val="28"/>
          <w:szCs w:val="28"/>
          <w:lang w:eastAsia="uk-UA"/>
        </w:rPr>
        <w:t xml:space="preserve"> м.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23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zr</w:t>
      </w:r>
      <w:r>
        <w:rPr>
          <w:color w:val="000000"/>
          <w:sz w:val="28"/>
          <w:szCs w:val="28"/>
          <w:lang w:val="uk-UA"/>
        </w:rPr>
        <w:t xml:space="preserve">-680/1)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надання дозволу громадянину, що є учасником бойових дій, на виготовлення проекту землеустрою щодо відведення земельної ділянки у м. Миколаєві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24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zr</w:t>
      </w:r>
      <w:r>
        <w:rPr>
          <w:color w:val="000000"/>
          <w:sz w:val="28"/>
          <w:szCs w:val="28"/>
          <w:lang w:val="uk-UA"/>
        </w:rPr>
        <w:t xml:space="preserve">-680/2)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надання дозволу громадянину, що є учасником бойових дій, на виготовлення проекту землеустрою щодо відведення земельної ділянки у м. Миколаєві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2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s-zr-554) Про надання дозволу на виготовлення проекту землеустрою щодо відведення земельної ділянки громадянину по Центральному району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Миколаєв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26</w:t>
      </w:r>
      <w:r>
        <w:rPr>
          <w:color w:val="000000"/>
          <w:sz w:val="28"/>
          <w:szCs w:val="28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(s-zr-516/4)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Про надання дозволу на виготовлення проекту землеустрою щодо відведення земельної ділянки громадянину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27</w:t>
      </w:r>
      <w:r>
        <w:rPr>
          <w:color w:val="000000"/>
          <w:sz w:val="28"/>
          <w:szCs w:val="28"/>
          <w:lang w:val="uk-UA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(s-zr-516/3)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Про надання дозволу на виготовлення проекту землеустрою щодо відведення земельної ділянки громадянину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28</w:t>
      </w:r>
      <w:r>
        <w:rPr>
          <w:color w:val="000000"/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(s-zr-516/2)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Про надання дозволу на виготовлення проекту землеустрою щодо відведення земельної ділянки громадянину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29</w:t>
      </w:r>
      <w:r>
        <w:rPr>
          <w:color w:val="000000"/>
          <w:sz w:val="28"/>
          <w:szCs w:val="28"/>
          <w:lang w:val="uk-UA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(s-zr-516/1)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Про надання дозволу на виготовлення проекту землеустрою щодо відведення земельної ділянки громадянину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</w:t>
        </w:r>
        <w:r>
          <w:rPr>
            <w:rStyle w:val="InternetLink"/>
            <w:color w:val="000000"/>
            <w:sz w:val="28"/>
            <w:szCs w:val="28"/>
            <w:u w:val="none"/>
          </w:rPr>
          <w:t>иколаєва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30</w:t>
      </w:r>
      <w:r>
        <w:rPr>
          <w:color w:val="000000"/>
          <w:sz w:val="28"/>
          <w:szCs w:val="28"/>
          <w:lang w:val="uk-UA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(s-zr-516)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Про надання дозволу на виготовлення проекту землеустрою щодо відведення земельної ділянки громадянину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31</w:t>
      </w:r>
      <w:r>
        <w:rPr>
          <w:color w:val="000000"/>
          <w:sz w:val="28"/>
          <w:szCs w:val="28"/>
        </w:rPr>
        <w:t xml:space="preserve"> (s-zr-579/1)</w:t>
      </w:r>
      <w:r>
        <w:rPr>
          <w:color w:val="000000"/>
          <w:sz w:val="28"/>
          <w:szCs w:val="28"/>
          <w:lang w:val="uk-UA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ро надання дозволу на виготовлення проекту землеустрою щодо відведення земельної ділянки громадянці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3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s-zr-579/2)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ро надання дозволу на виготовлення проекту землеустрою щодо відведення земельної ділянки громадянину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3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s-zr-579/3)</w:t>
      </w:r>
      <w:r>
        <w:rPr>
          <w:color w:val="000000"/>
          <w:sz w:val="28"/>
          <w:szCs w:val="28"/>
          <w:lang w:val="uk-UA"/>
        </w:rPr>
        <w:t xml:space="preserve">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ро надання дозволу на виготовлення проекту землеустрою щодо відведення земельної ділянки громадянину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34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s-zr-579/4)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Про надання дозволу на виготовлення проекту землеустрою щодо відведення земельної ділянки громадянці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3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s-zr-579/5)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ро надання дозволу на виготовлення проекту землеустрою щодо відведення земельної ділянки громадянину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36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s-zr-579/6)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ро надання дозволу на виготовлення проекту землеустрою щодо відведення земельної ділянки громадянці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37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s-zr-579/7)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ро надання дозволу на виготовлення проекту землеустрою щодо відведення земельної ділянки громадянці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38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s-zr-579/8)</w:t>
      </w:r>
      <w:r>
        <w:rPr>
          <w:color w:val="000000"/>
          <w:sz w:val="28"/>
          <w:szCs w:val="28"/>
          <w:lang w:val="uk-UA"/>
        </w:rPr>
        <w:t xml:space="preserve">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ро надання дозволу на виготовлення проекту землеустрою щодо відведення земельної ділянки громадянину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39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s-zr-578/11)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та згоди на відновлення меж земельної ділянки громадянину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40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</w:rPr>
        <w:t>s-zr-578/12)</w:t>
      </w:r>
      <w:r>
        <w:rPr>
          <w:color w:val="000000"/>
          <w:sz w:val="28"/>
          <w:szCs w:val="28"/>
          <w:lang w:val="uk-UA"/>
        </w:rPr>
        <w:t xml:space="preserve">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та згоди на відновлення меж земельної ділянки громадянці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41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</w:rPr>
        <w:t>s-zr-477) Про надання дозволу на виготовлення проекту землеустрою щодо відведення земельної ділянки для будівництва та обслуговування жилого будинку, господарських будівель і споруд по Корабельному району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Миколаєва (нова незабудована земельна ділянка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9/4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s-zr-539) Про надання дозволу на виготовлення проекту землеустрою щодо відведення земельної ділянки для ведення садівництва по Корабельному району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Миколаєв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уров Кирил Євг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асурія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8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ІШЕННЯ ПРИЙНЯТ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krada.gov.ua/files/S-zr-680_1.doc" TargetMode="External"/><Relationship Id="rId4" Type="http://schemas.openxmlformats.org/officeDocument/2006/relationships/hyperlink" Target="https://mkrada.gov.ua/files/S-zr-680_2.doc" TargetMode="External"/><Relationship Id="rId5" Type="http://schemas.openxmlformats.org/officeDocument/2006/relationships/hyperlink" Target="https://mkrada.gov.ua/files/S_zr 516_4.doc" TargetMode="External"/><Relationship Id="rId6" Type="http://schemas.openxmlformats.org/officeDocument/2006/relationships/hyperlink" Target="https://mkrada.gov.ua/files/S_zr 516_4.doc" TargetMode="External"/><Relationship Id="rId7" Type="http://schemas.openxmlformats.org/officeDocument/2006/relationships/hyperlink" Target="https://mkrada.gov.ua/files/S_zr 516_4.doc" TargetMode="External"/><Relationship Id="rId8" Type="http://schemas.openxmlformats.org/officeDocument/2006/relationships/hyperlink" Target="https://mkrada.gov.ua/files/S_zr 516_4.doc" TargetMode="External"/><Relationship Id="rId9" Type="http://schemas.openxmlformats.org/officeDocument/2006/relationships/hyperlink" Target="https://mkrada.gov.ua/files/S_zr 516_4.doc" TargetMode="External"/><Relationship Id="rId10" Type="http://schemas.openxmlformats.org/officeDocument/2006/relationships/hyperlink" Target="https://mkrada.gov.ua/files/S_zr 579_1.doc" TargetMode="External"/><Relationship Id="rId11" Type="http://schemas.openxmlformats.org/officeDocument/2006/relationships/hyperlink" Target="https://mkrada.gov.ua/files/S_zr 579_2.doc" TargetMode="External"/><Relationship Id="rId12" Type="http://schemas.openxmlformats.org/officeDocument/2006/relationships/hyperlink" Target="https://mkrada.gov.ua/files/S_zr 579_3.doc" TargetMode="External"/><Relationship Id="rId13" Type="http://schemas.openxmlformats.org/officeDocument/2006/relationships/hyperlink" Target="https://mkrada.gov.ua/files/S_zr 579_4.doc" TargetMode="External"/><Relationship Id="rId14" Type="http://schemas.openxmlformats.org/officeDocument/2006/relationships/hyperlink" Target="https://mkrada.gov.ua/files/S_zr 579_5.doc" TargetMode="External"/><Relationship Id="rId15" Type="http://schemas.openxmlformats.org/officeDocument/2006/relationships/hyperlink" Target="https://mkrada.gov.ua/files/S_zr 579_6.doc" TargetMode="External"/><Relationship Id="rId16" Type="http://schemas.openxmlformats.org/officeDocument/2006/relationships/hyperlink" Target="https://mkrada.gov.ua/files/S_zr 579_7.doc" TargetMode="External"/><Relationship Id="rId17" Type="http://schemas.openxmlformats.org/officeDocument/2006/relationships/hyperlink" Target="https://mkrada.gov.ua/files/S_zr 579_8.doc" TargetMode="External"/><Relationship Id="rId18" Type="http://schemas.openxmlformats.org/officeDocument/2006/relationships/hyperlink" Target="https://mkrada.gov.ua/files/S-zr-578_11.doc" TargetMode="External"/><Relationship Id="rId19" Type="http://schemas.openxmlformats.org/officeDocument/2006/relationships/hyperlink" Target="https://mkrada.gov.ua/files/S-zr-578_12.doc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23:00Z</dcterms:created>
  <dc:creator>Admin</dc:creator>
  <dc:description/>
  <cp:keywords/>
  <dc:language>en-US</dc:language>
  <cp:lastModifiedBy>Admin</cp:lastModifiedBy>
  <dcterms:modified xsi:type="dcterms:W3CDTF">2018-06-18T13:58:00Z</dcterms:modified>
  <cp:revision>7</cp:revision>
  <dc:subject/>
  <dc:title> </dc:title>
</cp:coreProperties>
</file>