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12 сесія Миколаївської міської ради VI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. 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від   23.12.2021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t>Пакетне голосува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7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lang w:val="uk-UA"/>
              </w:rPr>
              <w:t>(s-pg-126) Про внесення змін та доповнень до рішення Миколаївської міської ради від 24.12.2020 № 2/18 «Про затвердження Програми економічного і соціального розвитку м. Миколаєва на 2021 рік» (зі змінами та доповненням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7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s-ob-006gk) Про внесення змін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до рішення міської ради від 20.12.2019 № 56/64 «Про затвердження комплексної Програми «Сприяння діяльності правоохоронних органів на території міста Миколаєва на 2020</w:t>
              <w:noBreakHyphen/>
              <w:t xml:space="preserve">2022 роки» </w:t>
            </w:r>
            <w:r>
              <w:rPr>
                <w:color w:val="000000"/>
                <w:lang w:val="uk-UA"/>
              </w:rPr>
              <w:t>(зі змінам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7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s-ob-007gk) Про внесення змін до рішення міської ради від 24.12.2020 № 2/19 «Про затвердження комплексної Програми </w:t>
            </w:r>
            <w:bookmarkStart w:id="0" w:name="_Hlk88039766"/>
            <w:r>
              <w:rPr>
                <w:lang w:val="uk-UA"/>
              </w:rPr>
              <w:t>«Сприяння оборонній і мобілізаційній готовності міста Миколаєва на 2021-2023 роки»</w:t>
            </w:r>
            <w:bookmarkEnd w:id="0"/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7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s-sz-007gk) Про внесення змін та доповнень до рішення міської ради від 20.12.2019 № 56/60 «Про затвердження міської програми «Соціальний захист» на 2020-2022 роки» (зі змінами та доповненням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s-dj-005gk) Про внесення змін та доповнень до рішення міської ради від 20.12.2019 № 56/62 «Про затвердження Програми реформування та розвитку житлово-комунального господарства міста Миколаєва на 2020-2024 роки» (зі змінами та доповненням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s-ev-003gk) Про внесення змін та доповнень до рішення Миколаївської міської ради від 23.07.2020 № 57/371 «Про затвердження міської комплексної Програми «Інформатизація та розвиток електронного урядування» на 2020-2022 рок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8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(s-no-014gk) Про затвердження міської комплексної програми «Освіта» на 2022-2024 ро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8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-om-011gk) Про затвердження міської цільової програми «Молодіжна політика» на 2022-2025 ро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8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s-pg-123gk</w:t>
            </w:r>
            <w:bookmarkStart w:id="1" w:name="_GoBack"/>
            <w:bookmarkEnd w:id="1"/>
            <w:r>
              <w:rPr>
                <w:lang w:val="uk-UA"/>
              </w:rPr>
              <w:t>) Про затвердження Програми економічного і соціального розвитку м. Миколаєва на 2022-2024 ро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8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s-sd-006gk) Про затвердження Програми відпочинку дітей на 2022-2024 ро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8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s-sd-003gk) Про затвердження міської комплексної програми захисту прав дітей «Діти Миколаєва» на 2022-2024 ро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8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s-fs-001gk</w:t>
            </w:r>
            <w:r>
              <w:rPr>
                <w:color w:val="000000"/>
                <w:lang w:val="uk-UA"/>
              </w:rPr>
              <w:t xml:space="preserve">) </w:t>
            </w:r>
            <w:r>
              <w:rPr>
                <w:color w:val="000000"/>
              </w:rPr>
              <w:t xml:space="preserve">Про затвердження міської програми «Фізична культура і спорт» на 2022–2025 рок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2/18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s-uv-005gk) Про затвердження міської програми з національно-патріотичного виховання на 2022-2024 рок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габеков Раміль Заур огли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фанасьєв Олег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абаріка Світла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лановськ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еза Олександр Дми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ойченко Іри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ачова Марія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ашевський Валерій Владл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омбровська Тетя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робот Лариса Аха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рмолаєв Андрій Вадим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Іванов Дмитро Степ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Ільюк Артем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Микола В'яче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м Вітал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валенко Максим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втун Олександ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авчук Тетя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зьміна Олена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нко Андрій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занко Мари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ртиросов Станіслав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єдвєдєв Олександр Елльє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орна Зінаїд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Невінчанний Максим Анд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Нестеренко Оле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влович Євген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удник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еменнікова Ган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озумний Олександр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рідінов Рустамджан Шамсіді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тепанець Юрій Леоні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пчий Володими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ранська Владлена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ретяк Олег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ріщанович Єлизавет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уріца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алько Дмитро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Хачатуров Артем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Чайка Влади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пошнікова Олен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Щербаков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тар Андр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4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3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000000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4:00Z</dcterms:created>
  <dc:creator/>
  <dc:description/>
  <cp:keywords/>
  <dc:language>en-US</dc:language>
  <cp:lastModifiedBy>Admin</cp:lastModifiedBy>
  <dcterms:modified xsi:type="dcterms:W3CDTF">2021-12-24T08:49:00Z</dcterms:modified>
  <cp:revision>4</cp:revision>
  <dc:subject/>
  <dc:title> </dc:title>
</cp:coreProperties>
</file>