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en-US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12 сесія Миколаївської міської ради VI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.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3.12.2021  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 12/174</w:t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  <w:b/>
          <w:b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(s-fk-820) Про надання згоди на списання основних засоб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габеков Раміль Заур огли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фанасьєв Олег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абаріка Світла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лановськ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еза Олександр Дми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йченко Іри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ачова Марія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шевський Валерій Владл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омбровська Тетя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робот Лариса Аха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рмолаєв Андрій Вадим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ванов Дмитро Степ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льюк Артем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Микола В'яче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м Вітал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аленко Максим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тун Олександ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авчук Тетя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зьміна Олена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нко Андрій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занко Мари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иросов Станіслав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єдвєдєв Олександр Елльє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орна Зінаїд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вінчанний Максим Анд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стеренко Оле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влович Євген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реверьзєва Вікторія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удник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еменнікова Ган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озумний Олександр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рідінов Рустамджан Шамсіді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епанець Юрій Леоні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опчий Володими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анська Владлена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етяк Олег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іщанович Єлизавет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уріца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алько Дмитро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Хачатуров Артем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айка Влади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апошнікова Олен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Щербаков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тар Андр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5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5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50:00Z</dcterms:created>
  <dc:creator/>
  <dc:description/>
  <cp:keywords/>
  <dc:language>en-US</dc:language>
  <cp:lastModifiedBy>Admin</cp:lastModifiedBy>
  <dcterms:modified xsi:type="dcterms:W3CDTF">2021-12-24T07:50:00Z</dcterms:modified>
  <cp:revision>2</cp:revision>
  <dc:subject/>
  <dc:title> </dc:title>
</cp:coreProperties>
</file>