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7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68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color w:val="000000"/>
          <w:lang w:val="uk-UA"/>
        </w:rPr>
        <w:t>(s-zr-113/4) Про погодження Службі автомобільних доріг у Миколаївській області проєкту землеустрою щодо відведення земельної ділянки для реконструкції та експлуатації автомобільної дороги загального користування  державного значення Т-15-07 «Миколаїв – Парутине – Очаків – база відпочинку Чорноморка», км 0+000 – км 8+640, в межах території міста Миколаєва Миколаївської міської ради Миколаївс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ачова Марія Гео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1:00Z</dcterms:created>
  <dc:creator/>
  <dc:description/>
  <cp:keywords/>
  <dc:language>en-US</dc:language>
  <cp:lastModifiedBy>Admin</cp:lastModifiedBy>
  <dcterms:modified xsi:type="dcterms:W3CDTF">2021-12-17T11:25:00Z</dcterms:modified>
  <cp:revision>3</cp:revision>
  <dc:subject/>
  <dc:title> </dc:title>
</cp:coreProperties>
</file>