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7.12.2021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6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(s-zr-113/5) Про погодження Службі автомобільних доріг у Миколаївській області проєкту землеустрою щодо відведення земельної ділянки вздовж автомобільної дороги загального користування державного значення Н-11 «Дніпро-Миколаїв» (через м. Кривий Ріг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км 265+880-км 266+875, в межах території міста Миколаєва Миколаївської міської ради Миколаївс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ов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4:00Z</dcterms:created>
  <dc:creator/>
  <dc:description/>
  <cp:keywords/>
  <dc:language>en-US</dc:language>
  <cp:lastModifiedBy>Admin</cp:lastModifiedBy>
  <dcterms:modified xsi:type="dcterms:W3CDTF">2021-12-17T11:26:00Z</dcterms:modified>
  <cp:revision>3</cp:revision>
  <dc:subject/>
  <dc:title> </dc:title>
</cp:coreProperties>
</file>