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;Arial" w:hAnsi="System;Arial" w:cs="System;Arial"/>
          <w:b/>
          <w:b/>
          <w:bCs/>
          <w:sz w:val="20"/>
          <w:szCs w:val="20"/>
          <w:lang w:val="en-US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;Arial" w:hAnsi="System;Arial" w:cs="System;Arial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12 сесія Миколаївської міської ради VIII склик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. Миколаї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від   17.12.2021    </w:t>
      </w:r>
      <w:r>
        <w:rPr>
          <w:rFonts w:cs="Times New Roman CYR" w:ascii="Times New Roman CYR" w:hAnsi="Times New Roman CYR"/>
          <w:b/>
          <w:sz w:val="22"/>
          <w:szCs w:val="22"/>
          <w:lang w:val="uk-UA"/>
        </w:rPr>
        <w:t>№ 12/167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eastAsia="Times New Roman CYR" w:cs="Times New Roman CYR"/>
          <w:color w:val="000000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lang w:val="uk-UA"/>
        </w:rPr>
        <w:t xml:space="preserve"> </w:t>
      </w:r>
    </w:p>
    <w:p>
      <w:pPr>
        <w:pStyle w:val="Normal"/>
        <w:widowControl w:val="false"/>
        <w:autoSpaceDE w:val="false"/>
        <w:spacing w:before="0" w:after="120"/>
        <w:jc w:val="center"/>
        <w:rPr/>
      </w:pPr>
      <w:r>
        <w:rPr>
          <w:rFonts w:cs="Times New Roman CYR" w:ascii="Times New Roman CYR" w:hAnsi="Times New Roman CYR"/>
          <w:color w:val="000000"/>
          <w:lang w:val="uk-UA"/>
        </w:rPr>
        <w:t>(s-fi-012) Про заходи, спрямовані на врегулювання заборгованості з різниці в тарифах теплопостачальних та теплогенеруючих підприємст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Агабеков Раміль Заур огли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Афанасьєв Олег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абаріка Світла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елановськ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ереза Олександр Дми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ойченко Іри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ашевський Валерій Владле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омбровська Тетя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рмолаєв Андрій Вадим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Іванов Дмитро Степ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Ільюк Артем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нтор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Микола В'ячеслав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валенко Максим Віта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втун Олександр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авчук Тетя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учеренко Андрій Віта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ртиросов Станіслав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єдвєдєв Олександр Елльє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оскаленко Руслан Гео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оторна Зінаїд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Невінчанний Максим Анд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Норд Ганн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анченко Федір Борис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ереверьзєва Вікторія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етров Анатолій Гео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рудник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еменнікова Ган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озумний Олександр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адрідінов Рустамджан Шамсіді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тепанець Юрій Леонід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насов Сергій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опчий Володими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ранська Владлена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ретяк Олег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ріщанович Єлизавет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уріца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Фалько Дмитро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Чайка Владислав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Щербаков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нтар Андрій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>УСЬОГО:   41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4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ЗА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40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"ПРОТИ"</w:t>
      </w:r>
      <w:r>
        <w:rPr>
          <w:rFonts w:cs="Times New Roman CYR" w:ascii="Times New Roman CYR" w:hAnsi="Times New Roman CYR"/>
          <w:b/>
          <w:bCs/>
          <w:lang w:val="uk-UA"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УТРИМАЛОСЬ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1:07:00Z</dcterms:created>
  <dc:creator/>
  <dc:description/>
  <cp:keywords/>
  <dc:language>en-US</dc:language>
  <cp:lastModifiedBy>Admin</cp:lastModifiedBy>
  <dcterms:modified xsi:type="dcterms:W3CDTF">2021-12-17T11:23:00Z</dcterms:modified>
  <cp:revision>4</cp:revision>
  <dc:subject/>
  <dc:title> </dc:title>
</cp:coreProperties>
</file>