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en-US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12 сесія Миколаївської міської ради VI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.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17.12.2021 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 12/170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  <w:lang w:val="uk-UA"/>
        </w:rPr>
        <w:t>(s-zr-113/6) Про погодження Службі автомобільних доріг у Миколаївській області проєкту землеустрою щодо відведення земельної ділянки вздовж автомобільної дороги загального користування державного значення М-14 Одеса – Мелітополь - Новоазовськ (на Таганрог)</w:t>
        <w:br/>
        <w:t>у Центральному районі м. Миколаєва (незабудована земельна ділянка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габеков Раміль Заур огли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фанасьєв Олег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абаріка Світла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лановськ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еза Олександр Дми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ойченко Іри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ачова Марія Гео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ашевський Валерій Владл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рмолаєв Андрій Вадим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ванов Дмитро Степ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льюк Артем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Микола В'яче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аленко Максим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тун Олександ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авчук Тетя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нко Андрій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иросов Станіслав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єдвєдєв Олександр Елльє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орна Зінаїд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вінчанний Максим Анд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реверьзєва Вікторія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удник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еменнікова Ган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озумний Олександр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тепанець Юрій Леоні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ов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опчий Володими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анська Владлена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етяк Олег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іщанович Єлизавет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уріца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алько Дмитро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Чайка Влади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Щербаков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тар Андр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16:00Z</dcterms:created>
  <dc:creator/>
  <dc:description/>
  <cp:keywords/>
  <dc:language>en-US</dc:language>
  <cp:lastModifiedBy>Admin</cp:lastModifiedBy>
  <dcterms:modified xsi:type="dcterms:W3CDTF">2021-12-17T11:27:00Z</dcterms:modified>
  <cp:revision>3</cp:revision>
  <dc:subject/>
  <dc:title> </dc:title>
</cp:coreProperties>
</file>