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ind w:left="5954" w:right="-1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5954" w:right="-12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Додаток 2 до контракту</w:t>
      </w:r>
    </w:p>
    <w:p>
      <w:pPr>
        <w:pStyle w:val="Normal"/>
        <w:ind w:left="5954" w:right="-11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«04» 01. 2011 року</w:t>
      </w:r>
    </w:p>
    <w:p>
      <w:pPr>
        <w:pStyle w:val="Normal"/>
        <w:ind w:left="6838" w:right="-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</w:t>
        <w:br/>
        <w:t>керівника про виконання показників ефективності використ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мунального майна і прибутку, а також майнового стану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житлово -комунального </w:t>
      </w:r>
      <w:r>
        <w:rPr>
          <w:b/>
          <w:bCs/>
          <w:sz w:val="24"/>
          <w:szCs w:val="24"/>
          <w:lang w:val="uk-UA"/>
        </w:rPr>
        <w:t>підприємства Миколаївської міської ради     “Прибужжя”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9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приємство: Житлово-комунальне підприємство Миколаївської міської ради «Прибужжя»</w:t>
      </w:r>
    </w:p>
    <w:p>
      <w:pPr>
        <w:pStyle w:val="Style19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івник підприємства: директор -  Пацула Надія Петрівна                              </w:t>
      </w:r>
    </w:p>
    <w:p>
      <w:pPr>
        <w:pStyle w:val="Style19"/>
        <w:spacing w:before="0" w:after="0"/>
        <w:jc w:val="both"/>
        <w:rPr>
          <w:lang w:val="uk-UA"/>
        </w:rPr>
      </w:pPr>
      <w:r>
        <w:rPr>
          <w:lang w:val="uk-UA"/>
        </w:rPr>
        <w:t xml:space="preserve">Строк дії контракту: _04.01.2011р по 30.06.2023р.                       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-794" w:right="0" w:hanging="0"/>
        <w:rPr/>
      </w:pPr>
      <w:r>
        <w:rPr>
          <w:color w:val="000000"/>
          <w:lang w:val="uk-UA"/>
        </w:rPr>
        <w:t xml:space="preserve">                </w:t>
      </w:r>
      <w:r>
        <w:rPr>
          <w:color w:val="000000"/>
          <w:lang w:val="uk-UA"/>
        </w:rPr>
        <w:t>Звітний період:   2022 рік</w:t>
      </w:r>
    </w:p>
    <w:p>
      <w:pPr>
        <w:pStyle w:val="Style19"/>
        <w:spacing w:before="0" w:after="0"/>
        <w:ind w:left="0" w:right="0" w:firstLine="36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11211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91"/>
        <w:gridCol w:w="680"/>
        <w:gridCol w:w="744"/>
        <w:gridCol w:w="731"/>
        <w:gridCol w:w="630"/>
        <w:gridCol w:w="731"/>
        <w:gridCol w:w="681"/>
        <w:gridCol w:w="681"/>
        <w:gridCol w:w="794"/>
        <w:gridCol w:w="681"/>
        <w:gridCol w:w="950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Передбачено контрактом, тис. грн.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Фактично виконано, тис. грн.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за кварталами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усього на 2022 рік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за кварталам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усього з початку 2022 року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V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I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V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Показники ефективності використання</w:t>
            </w:r>
          </w:p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комунального майна і прибутк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7" w:right="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Чистий дохід від реалізації продукції (товарів, робіт послуг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39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39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3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3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6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61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6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2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108,2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2" w:hanging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Чистий прибуток, усього, у тому числі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0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-11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3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6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7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52,8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104" w:right="-12" w:hanging="14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на розвиток виробництва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104" w:right="-12" w:hanging="14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на матеріальні заохочення та винагороди персоналу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104" w:right="-12" w:hanging="14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на поповнення резервного фонду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104" w:right="-12" w:hanging="14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на поповнення інших фондів (розшифрувати)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104" w:right="-12" w:hanging="14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на інші цілі (розшифрувати)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7" w:right="0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Розрахунки з бюджетом, усього, у тому числі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62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65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655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7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530,1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right="0" w:hanging="151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сплата податків, зборів та обов’язкових платежів до Державного бюджету та місцевого бюджету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45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78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79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84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72,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right="0" w:hanging="151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єдиний внесок на загальнообов’язкове державне соціальне страхування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49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49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52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5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2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3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35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4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4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57,9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right="0" w:hanging="151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погашення реструктуризованих та відстрочених су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7" w:right="0" w:hanging="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/>
              </w:rPr>
              <w:t>Капітальні інвестиції, усього, у тому числі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7" w:right="0" w:hanging="107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капітальне будівництво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7" w:right="0" w:hanging="107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придбання (виготовлення) основних засобів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7" w:right="0" w:hanging="107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придбання (виготовлення) інших необоротних матеріальних активів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7" w:right="0" w:hanging="107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придбання (створення) нематеріальних активів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7" w:right="0" w:hanging="107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модернізація, модифікація (добудова, дообладнання, реконструкція) основних засобів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4" w:right="0" w:hanging="142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капітальний ремон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11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9"/>
              <w:spacing w:before="0" w:after="0"/>
              <w:ind w:left="-88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оказники майнового стану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7" w:right="0" w:hanging="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/>
              </w:rPr>
              <w:t>Активи, усього, у тому числі: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60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99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5" w:right="-12" w:hanging="142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необоротні актив</w:t>
            </w: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и;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14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1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5" w:right="-12" w:hanging="142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оборотні актив</w:t>
            </w: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и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88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682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7" w:right="0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Зобов’язання і забезпечення, усього, у тому числі: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60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42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5" w:right="0" w:hanging="142"/>
              <w:rPr/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довгострокові зобов’язання і</w:t>
            </w: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забезпечення;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5" w:right="0" w:hanging="142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поточні зобов’язання і забезпечення.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60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42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spacing w:before="0" w:after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* Квартальний звіт подається керівником не пізніше 25 числа місяця, що настає за звітним кварталом, річний – не пізніше 28 лютого наступного за звітним роком. До звіту в обов’язковому порядку додається письмове пояснення керівника щодо причин відхилення за звітний період фактичних та передбачених контрактом показників діяльності підприємства разом з формами фінансової звітності № 1 (1-м) «Баланс (звіт про фінансовий стан)», № 2 (2-м) «Звіт про фінансові результати (звіт про сукупний дохід)» та іншими підтверджуючими документами.</w:t>
      </w:r>
    </w:p>
    <w:p>
      <w:pPr>
        <w:pStyle w:val="Style19"/>
        <w:spacing w:before="0" w:after="0"/>
        <w:jc w:val="both"/>
        <w:rPr>
          <w:rFonts w:cs="Times New Roman"/>
          <w:sz w:val="21"/>
          <w:szCs w:val="21"/>
          <w:lang w:val="uk-UA"/>
        </w:rPr>
      </w:pPr>
      <w:r>
        <w:rPr>
          <w:rFonts w:cs="Times New Roman"/>
          <w:sz w:val="21"/>
          <w:szCs w:val="21"/>
          <w:lang w:val="uk-UA"/>
        </w:rPr>
      </w:r>
    </w:p>
    <w:p>
      <w:pPr>
        <w:pStyle w:val="PlainText"/>
        <w:ind w:left="0" w:right="-12" w:hanging="0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p>
      <w:pPr>
        <w:pStyle w:val="PlainText"/>
        <w:ind w:left="0" w:right="-12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Директор ЖКПММР “Прибужжя”                                                                                 Надія ПАЦУЛА</w:t>
      </w:r>
    </w:p>
    <w:p>
      <w:pPr>
        <w:pStyle w:val="PlainText"/>
        <w:ind w:left="0" w:right="-12" w:hanging="0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uk-UA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uk-UA"/>
        </w:rPr>
      </w:r>
    </w:p>
    <w:p>
      <w:pPr>
        <w:pStyle w:val="Normal"/>
        <w:ind w:left="0" w:right="-12" w:hanging="0"/>
        <w:jc w:val="both"/>
        <w:rPr/>
      </w:pPr>
      <w:r>
        <w:rPr>
          <w:sz w:val="21"/>
          <w:szCs w:val="21"/>
          <w:lang w:val="uk-UA"/>
        </w:rPr>
        <w:t>«__ » 03.2023 року</w:t>
      </w:r>
    </w:p>
    <w:sectPr>
      <w:footerReference w:type="default" r:id="rId2"/>
      <w:type w:val="nextPage"/>
      <w:pgSz w:w="11906" w:h="16838"/>
      <w:pgMar w:left="517" w:right="221" w:gutter="0" w:header="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5410</wp:posOffset>
              </wp:positionH>
              <wp:positionV relativeFrom="paragraph">
                <wp:posOffset>2984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2.35pt;mso-position-vertical-relative:text;margin-left:308.3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41" w:hanging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283" w:hanging="0"/>
      <w:jc w:val="center"/>
      <w:outlineLvl w:val="5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lang w:val="ru-RU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8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284" w:leader="none"/>
      </w:tabs>
      <w:ind w:left="0" w:right="-1283" w:hanging="0"/>
      <w:jc w:val="both"/>
    </w:pPr>
    <w:rPr>
      <w:sz w:val="28"/>
      <w:lang w:val="uk-UA"/>
    </w:rPr>
  </w:style>
  <w:style w:type="paragraph" w:styleId="Style17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38:00Z</dcterms:created>
  <dc:creator>user112</dc:creator>
  <dc:description/>
  <dc:language>en-US</dc:language>
  <cp:lastModifiedBy/>
  <cp:lastPrinted>2023-08-15T14:45:00Z</cp:lastPrinted>
  <dcterms:modified xsi:type="dcterms:W3CDTF">2023-08-15T11:46:40Z</dcterms:modified>
  <cp:revision>1568</cp:revision>
  <dc:subject/>
  <dc:title>КОНТРАКТ</dc:title>
</cp:coreProperties>
</file>