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ind w:left="5954" w:right="-1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5954" w:right="-12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одаток 2 до контракту</w:t>
      </w:r>
    </w:p>
    <w:p>
      <w:pPr>
        <w:pStyle w:val="Normal"/>
        <w:ind w:left="5954" w:right="-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04» 01. 2011 року</w:t>
      </w:r>
    </w:p>
    <w:p>
      <w:pPr>
        <w:pStyle w:val="Normal"/>
        <w:ind w:left="6838" w:right="-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</w:t>
        <w:br/>
        <w:t>керівника про виконання показників ефективності використ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мунального майна і прибутку, а також майнового стану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житлово -комунального </w:t>
      </w:r>
      <w:r>
        <w:rPr>
          <w:b/>
          <w:bCs/>
          <w:sz w:val="24"/>
          <w:szCs w:val="24"/>
          <w:lang w:val="uk-UA"/>
        </w:rPr>
        <w:t>підприємства Миколаївської міської ради     “Прибужжя”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риємство: Житлово-комунальне підприємство Миколаївської міської ради «Прибужжя»</w:t>
      </w:r>
    </w:p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к підприємства: директор -  Пацула Надія Петрівна                              </w:t>
      </w:r>
    </w:p>
    <w:p>
      <w:pPr>
        <w:pStyle w:val="Style19"/>
        <w:spacing w:before="0" w:after="0"/>
        <w:jc w:val="both"/>
        <w:rPr>
          <w:lang w:val="uk-UA"/>
        </w:rPr>
      </w:pPr>
      <w:r>
        <w:rPr>
          <w:lang w:val="uk-UA"/>
        </w:rPr>
        <w:t xml:space="preserve">Строк дії контракту: _04.01.2011р по 01.08.2021р.                       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-794" w:right="0" w:hanging="0"/>
        <w:rPr/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>Звітний період: за 2020 рік</w:t>
      </w:r>
    </w:p>
    <w:p>
      <w:pPr>
        <w:pStyle w:val="Style19"/>
        <w:spacing w:before="0" w:after="0"/>
        <w:ind w:left="0" w:right="0" w:firstLine="3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150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54"/>
        <w:gridCol w:w="731"/>
        <w:gridCol w:w="680"/>
        <w:gridCol w:w="631"/>
        <w:gridCol w:w="680"/>
        <w:gridCol w:w="731"/>
        <w:gridCol w:w="681"/>
        <w:gridCol w:w="794"/>
        <w:gridCol w:w="908"/>
        <w:gridCol w:w="794"/>
        <w:gridCol w:w="907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Передбачено контрактом, тис. грн.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Фактично виконано, тис. грн.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усього на 2020 рік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усього з початку 2020 року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V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I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IV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Показники ефективності використання</w:t>
            </w:r>
          </w:p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комунального майна і прибутк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7" w:right="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истий дохід від реалізації продукції (товарів, робіт послуг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8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80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8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80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12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9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9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9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9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166,2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right="-12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Чистий прибуток, усього, у тому числі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0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56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10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5,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розвиток виробництва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матеріальні заохочення та винагороди персоналу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поповнення резервного фонду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поповнення інших фондів (розшифрувати)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104" w:right="-12" w:hanging="140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на інші цілі (розшифрувати)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/>
              </w:rPr>
              <w:t>Розрахунки з бюджетом, усього, у тому числі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45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5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507,8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right="0" w:hanging="151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сплата податків, зборів та обов’язкових платежів до Державного бюджету та місцевого бюджету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7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7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7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72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uk-UA"/>
              </w:rPr>
              <w:t>286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7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7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54,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right="0" w:hanging="151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єдиний внесок на загальнообов’язкове державне соціальне страхування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4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39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4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41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4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53,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right="0" w:hanging="151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огашення реструктуризованих та відстрочених су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/>
              </w:rPr>
              <w:t>Капітальні інвестиції, усього, у тому числі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капітальне будівництво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ридбання (виготовлення) основних засобів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ридбання (виготовлення) інших необоротних матеріальних активів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ридбання (створення) нематеріальних активів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7" w:right="0" w:hanging="107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модернізація, модифікація (добудова, дообладнання, реконструкція) основних засобів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ind w:left="104" w:right="0" w:hanging="142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капітальний ремон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115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9"/>
              <w:spacing w:before="0" w:after="0"/>
              <w:ind w:left="-88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оказники майнового стану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uk-UA"/>
              </w:rPr>
              <w:t>Активи, усього, у тому числі: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719,0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627,4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необоротні актив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и;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533,9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353,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оборотні актив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и.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85,1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274,3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7" w:righ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Зобов’язання і забезпечення, усього, у тому числі: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8,9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right="0" w:hanging="142"/>
              <w:rPr/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довгострокові зобов’язання і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забезпечення;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2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right="0" w:hanging="142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uk-UA"/>
              </w:rPr>
              <w:t>поточні зобов’язання і забезпечення.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8,9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left="-8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9,0</w:t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9"/>
        <w:spacing w:before="0" w:after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</w:r>
    </w:p>
    <w:p>
      <w:pPr>
        <w:pStyle w:val="Style19"/>
        <w:spacing w:before="0" w:after="0"/>
        <w:jc w:val="both"/>
        <w:rPr>
          <w:rFonts w:cs="Times New Roman"/>
          <w:color w:val="000000"/>
          <w:sz w:val="21"/>
          <w:szCs w:val="21"/>
          <w:lang w:val="uk-UA"/>
        </w:rPr>
      </w:pPr>
      <w:r>
        <w:rPr>
          <w:rFonts w:cs="Times New Roman"/>
          <w:color w:val="000000"/>
          <w:sz w:val="21"/>
          <w:szCs w:val="21"/>
          <w:lang w:val="uk-UA"/>
        </w:rPr>
      </w:r>
    </w:p>
    <w:p>
      <w:pPr>
        <w:pStyle w:val="PlainText"/>
        <w:ind w:left="0" w:right="-12" w:hanging="0"/>
        <w:rPr>
          <w:rFonts w:ascii="Times New Roman" w:hAnsi="Times New Roman" w:cs="Times New Roman"/>
          <w:b/>
          <w:b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sz w:val="21"/>
          <w:szCs w:val="21"/>
          <w:lang w:val="uk-UA"/>
        </w:rPr>
      </w:r>
    </w:p>
    <w:p>
      <w:pPr>
        <w:pStyle w:val="PlainText"/>
        <w:ind w:left="0" w:right="-1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иректор ЖКПММР “Прибужжя”                                                                       Пацула Н.П.</w:t>
      </w:r>
    </w:p>
    <w:p>
      <w:pPr>
        <w:pStyle w:val="PlainText"/>
        <w:ind w:left="0" w:right="-12" w:hanging="0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uk-UA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uk-UA"/>
        </w:rPr>
      </w:r>
    </w:p>
    <w:p>
      <w:pPr>
        <w:pStyle w:val="Normal"/>
        <w:ind w:left="0" w:right="-12" w:hanging="0"/>
        <w:jc w:val="both"/>
        <w:rPr/>
      </w:pPr>
      <w:r>
        <w:rPr>
          <w:sz w:val="21"/>
          <w:szCs w:val="21"/>
          <w:lang w:val="uk-UA"/>
        </w:rPr>
        <w:t>«28 » 02.2021 року</w:t>
      </w:r>
    </w:p>
    <w:sectPr>
      <w:footerReference w:type="default" r:id="rId2"/>
      <w:type w:val="nextPage"/>
      <w:pgSz w:w="11906" w:h="16838"/>
      <w:pgMar w:left="227" w:right="221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5410</wp:posOffset>
              </wp:positionH>
              <wp:positionV relativeFrom="paragraph">
                <wp:posOffset>2984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2.35pt;mso-position-vertical-relative:text;margin-left:308.3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41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283" w:hanging="0"/>
      <w:jc w:val="center"/>
      <w:outlineLvl w:val="5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284" w:leader="none"/>
      </w:tabs>
      <w:ind w:left="0" w:right="-1283" w:hanging="0"/>
      <w:jc w:val="both"/>
    </w:pPr>
    <w:rPr>
      <w:sz w:val="28"/>
      <w:lang w:val="uk-UA"/>
    </w:rPr>
  </w:style>
  <w:style w:type="paragraph" w:styleId="Style17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38:00Z</dcterms:created>
  <dc:creator>user112</dc:creator>
  <dc:description/>
  <dc:language>en-US</dc:language>
  <cp:lastModifiedBy/>
  <cp:lastPrinted>1995-11-21T17:41:00Z</cp:lastPrinted>
  <dcterms:modified xsi:type="dcterms:W3CDTF">2021-03-03T09:37:38Z</dcterms:modified>
  <cp:revision>1565</cp:revision>
  <dc:subject/>
  <dc:title>КОНТРАКТ</dc:title>
</cp:coreProperties>
</file>