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4620"/>
        <w:gridCol w:w="951"/>
        <w:gridCol w:w="1569"/>
        <w:gridCol w:w="1486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Індекс справи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головок справ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>
                <w:sz w:val="30"/>
                <w:szCs w:val="30"/>
              </w:rPr>
              <w:t>Кіль-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ість спра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рок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берігання справи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і номери статей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 переліком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мітки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.01 Адміністрація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1-0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Розпорядження начальника управління з основної діяльності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Пост.,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16-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1-02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ДСК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Документи з грифом «Для службового користування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Е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1-0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Документи (інформація, листування) з питань основної діяльності управління, які знаходяться на контролі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5р. ЕПК, ст. 44-б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1-0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Звернення (пропозиції, заяви і скарги) громадян, що надходять з відділу громадян міськвиконком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5р.,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82-б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1-0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Звернення (пропозиції, заяви і скарги) громадян, які звернулись до управлінн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5р.,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82-б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1-0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Зведена номенклатура справ управлінн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5р.,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112-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30"/>
                <w:szCs w:val="30"/>
              </w:rPr>
            </w:pPr>
            <w:r>
              <w:rPr>
                <w:sz w:val="22"/>
                <w:szCs w:val="22"/>
              </w:rPr>
              <w:t>Після заміни новими та за умови складення зведених описів справ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1-0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Листування з органами державної влади, органами місцевого самоврядування, установами, організаціями та підприємствами з основних питань діяльності управлінн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5р., ЕК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2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1-0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Листування з органами державної влади, органами місцевого самоврядування, установами, організаціями та підприємствами, що утворені управління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5р. ЕПК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2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1-0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Журнал реєстрації розпоряджень начальника управління з основної діяльності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Пост., ст.121-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1-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Журнал реєстрації вихідної кореспонденції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3р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12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1-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Журнал реєстрації вхідної кореспонденції, яка надходить з сектору приймання, обліку та організації роботи з документам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3р.,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12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1-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Журнал реєстрації вхідної кореспонденції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3р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12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1-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Журнал реєстрації договорів позички управлінн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5р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352-б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ісля закінчення строку дії останнього договору, угоди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1-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Журнал реєстрації звернень (пропозицій, заяв, скарг) громадян, що надходять з відділу звернень громадян міськвиконком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5р, 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12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1-1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Журнал реєстрації прийому відвідувачів керівництво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3р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12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1-1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>
                <w:szCs w:val="28"/>
              </w:rPr>
              <w:t>Журнал реєстрації наказів, розпоряджень, протоколів, рішень, апаратних доручень облдержадміністрації та міського голов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3р.,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т. 12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>
                <w:szCs w:val="28"/>
              </w:rPr>
              <w:t>10.01-1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Журнал реєстрації протоколів постійних депутатських комісі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ост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121-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1-1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Журнал реєстрації звернень (пропозицій, заяв, скарг) громадян, які звернулися до управлінн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5р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12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1-1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Журнал реєстрації проведення перевірок управління контролюючими органам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5р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8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1-2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Журнал реєстрації приходу на роботу працівників управлінн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р.,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103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4620"/>
        <w:gridCol w:w="951"/>
        <w:gridCol w:w="1569"/>
        <w:gridCol w:w="1486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.01-2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Журнал реєстрації виходу з роботи працівників управлінн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1р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103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1-2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Журнал обліку бланків суворої звітності (міської ради та міського голови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3р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127-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1-2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Журнал обліку бланків суворої звітності (міськвиконкому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3р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127-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1-2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Журнал обліку бланків суворої звітності (рішень міської ради та рішень міськвиконкому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3р.,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127-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1-2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Журнал обліку бланків суворої звітності (розпоряджень міського голови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3р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>
                <w:szCs w:val="28"/>
              </w:rPr>
              <w:t>ст. 127-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1-2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Журнал обліку врученої кореспонденції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р.,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т. 127-г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1-2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Журнал обліку видачі печаток і штампів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3р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113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1-2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Журнал реєстрації телефоногра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1р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12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1-2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Договори позички управлінн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>
                <w:szCs w:val="28"/>
              </w:rPr>
              <w:t xml:space="preserve">10р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4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ісля закінчення дії договору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1-3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Заявки на приватизацію нежитлових приміщен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ост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120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4"/>
              </w:rPr>
            </w:pPr>
            <w:r>
              <w:rPr>
                <w:sz w:val="24"/>
              </w:rPr>
              <w:t>Зберігати в установі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1-3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Акти внутрішньої перевірки управління документів з грифом обмеження доступу «ДСК», наявності печаток, штампів і бланків, довідки з усунення виявлених недоліків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ост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76-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1-3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Акти перевірки управління органами вищого рівня документів з грифом обмеження доступу «ДСК», наявності печаток, штампів і бланків, довідки з усунення виявлених недоліків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ост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76-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1-3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Журнал реєстрації внутрішніх документів управлінн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3р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12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1-3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Журнал </w:t>
            </w:r>
            <w:r>
              <w:rPr>
                <w:szCs w:val="28"/>
                <w:lang w:val="ru-RU"/>
              </w:rPr>
              <w:t>реєстрації заяв та прийнятих документів</w:t>
            </w:r>
            <w:r>
              <w:rPr>
                <w:szCs w:val="28"/>
              </w:rPr>
              <w:t xml:space="preserve"> з приватизації квартир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ост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121-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1-3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>
                <w:szCs w:val="28"/>
              </w:rPr>
              <w:t xml:space="preserve">Журнал </w:t>
            </w:r>
            <w:r>
              <w:rPr>
                <w:szCs w:val="28"/>
                <w:lang w:val="ru-RU"/>
              </w:rPr>
              <w:t>реєстрації заяв та прийнятих документів</w:t>
            </w:r>
            <w:r>
              <w:rPr>
                <w:szCs w:val="28"/>
              </w:rPr>
              <w:t xml:space="preserve"> з приватизації житлових приміщень гуртожитків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ост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121-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.02 Відділ обліку комунального майна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2-0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оложення про відділ обліку комунального майна, посадові інструкції працівників відділ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ст.,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3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2-0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Рішення міської ради про створення, реорганізацію та ліквідацію комунальних підприємств та установ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ДМП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7-б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2-0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>
                <w:szCs w:val="28"/>
              </w:rPr>
              <w:t>Рішення міської ради про надання згоди на прийняття до комунальної власності об</w:t>
            </w:r>
            <w:r>
              <w:rPr>
                <w:szCs w:val="28"/>
                <w:lang w:val="ru-RU"/>
              </w:rPr>
              <w:t>’</w:t>
            </w:r>
            <w:r>
              <w:rPr>
                <w:szCs w:val="28"/>
              </w:rPr>
              <w:t>єктів права державної та іншої власності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ДМП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7-б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2-0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Рішення міської ради про передачу об</w:t>
            </w:r>
            <w:r>
              <w:rPr>
                <w:szCs w:val="28"/>
                <w:lang w:val="ru-RU"/>
              </w:rPr>
              <w:t>’</w:t>
            </w:r>
            <w:r>
              <w:rPr>
                <w:szCs w:val="28"/>
              </w:rPr>
              <w:t>єктів права комунальної власності територіальної громади міста іншим власника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ДМП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7-б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2-0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Рішення міськвиконком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ДМП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7-б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2-0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Розпорядження міського голов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ДМП,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16-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2-0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>
                <w:szCs w:val="28"/>
              </w:rPr>
              <w:t>Акти приймання-передачі об’єктів газопостачання до комунальної власності територіальної громади  м.Миколаєв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ост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104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Зберігати в установі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2-0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Документи (акти приймання-передачі, довідки, розпорядження) з прийняття об’єктів до комунальної власності територіальної громади м. Миколаєв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ост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104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Зберігати в установі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2-0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Документи (річні звіти, переліки основних фондів, довідки, розпорядження) комунальних установ та організацій, що подаються до управління комунального май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Пост., ст.ст. 1045, 1048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Зберігати в установі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4620"/>
        <w:gridCol w:w="951"/>
        <w:gridCol w:w="1569"/>
        <w:gridCol w:w="1486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2-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Документи (довідки, річні звіти, переліки основних фондів, розпорядження, правоустановчі документи на землю) комунальних підприємств, що подаються до управління комунального майна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ост., ст.ст. 1045, 104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2-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Документи (розпорядження, інформації) комунальних установ управління освіти, що подаються до управління комунального майна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Пост., ст.ст. 1045, 104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 w:val="24"/>
              </w:rPr>
              <w:t>Зберігати в установі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2-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Документи (довідки, річні звіти, переліки основних фондів, розпорядження, правоустановчі документи на землю) комунальних установ управління охорони здоров</w:t>
            </w:r>
            <w:r>
              <w:rPr>
                <w:szCs w:val="28"/>
                <w:lang w:val="ru-RU"/>
              </w:rPr>
              <w:t>’</w:t>
            </w:r>
            <w:r>
              <w:rPr>
                <w:szCs w:val="28"/>
              </w:rPr>
              <w:t>я, що подаються до управління комунального майна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Пост., ст.ст. 1045, 1048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 w:val="24"/>
              </w:rPr>
              <w:t>Зберігати в установі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2-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Документи (довідки, річні звіти, переліки основних фондів, розпорядження, правоустановчі документи на землю) комунальних установ управління з питань культури та охорони культурної спадщини, що подаються до управління комунального майна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Пост., ст.ст. 1045, 1048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 w:val="24"/>
              </w:rPr>
              <w:t>Зберігати в установі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2-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Документи (довідки, річні звіти, переліки основних фондів, розпорядження, правоустановчі документи на землю) комунальних установ комітету у справах фізичної культури і спорту, що подаються до управління комунального майна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Пост., ст.ст. 1045, 1048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 w:val="24"/>
              </w:rPr>
              <w:t>Зберігати в установі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4620"/>
        <w:gridCol w:w="951"/>
        <w:gridCol w:w="1569"/>
        <w:gridCol w:w="1486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756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2-1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Документи (довідки, річні звіти, переліки основних фондів, розпорядження, правоустановчі документи на землю) комунальних установ управління департаменту праці та соціального захисту населення, що подаються до управління комунального май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Пост., ст.ст. 1045, 1048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 w:val="24"/>
              </w:rPr>
              <w:t>Зберігати в установі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2-1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>
                <w:szCs w:val="28"/>
              </w:rPr>
              <w:t>Документи (розпорядження, акти приймання-передачі, довідки) про передачу на баланс об</w:t>
            </w:r>
            <w:r>
              <w:rPr>
                <w:szCs w:val="28"/>
                <w:lang w:val="ru-RU"/>
              </w:rPr>
              <w:t>’</w:t>
            </w:r>
            <w:r>
              <w:rPr>
                <w:szCs w:val="28"/>
              </w:rPr>
              <w:t>єднанням співвласників багатоквартирного будинку (ОСББ) житлових будинків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Пост., ст.ст. 1045, 1048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 w:val="24"/>
              </w:rPr>
              <w:t>Зберігати в установі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2-1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>
                <w:szCs w:val="28"/>
              </w:rPr>
              <w:t>Свідоцтва про право власності на об</w:t>
            </w:r>
            <w:r>
              <w:rPr>
                <w:szCs w:val="28"/>
                <w:lang w:val="ru-RU"/>
              </w:rPr>
              <w:t>’</w:t>
            </w:r>
            <w:r>
              <w:rPr>
                <w:szCs w:val="28"/>
              </w:rPr>
              <w:t>єкти комунальної власності територіальної громади м.Миколаєв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ост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120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2-1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>
                <w:szCs w:val="28"/>
              </w:rPr>
              <w:t>Технічні паспорти на об</w:t>
            </w:r>
            <w:r>
              <w:rPr>
                <w:szCs w:val="28"/>
                <w:lang w:val="ru-RU"/>
              </w:rPr>
              <w:t>’</w:t>
            </w:r>
            <w:r>
              <w:rPr>
                <w:szCs w:val="28"/>
              </w:rPr>
              <w:t>єкти комунальної власності територіальної громади м. Миколаєв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5р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103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2-1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Реєстраційні картки нерухомого май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ост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121-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2-2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Номенклатура справ відділу обліку комунального май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3р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112-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b/>
                <w:b/>
                <w:sz w:val="30"/>
                <w:szCs w:val="28"/>
              </w:rPr>
            </w:pPr>
            <w:r>
              <w:rPr>
                <w:b/>
                <w:sz w:val="3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10.03 Відділ оренди комунального майна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3-0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>
                <w:szCs w:val="28"/>
              </w:rPr>
              <w:t>Положення про відділ оренди комунального майна, посадові інструкції працівників відділ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ст.,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3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3-0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Закони України, Постанови Верховної Ради України, постанови, кабінету Міністрів України, накази Фонду державного майна України, рішення міської ради та міськвиконком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ДМП,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>
                <w:szCs w:val="28"/>
              </w:rPr>
              <w:t>ст.ст. 1-б, 3-б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3-0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отоколи комісій з питань управління комунальною власністю та економічної політики, планування, бюджету та фінансів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ост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14-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>
                <w:szCs w:val="28"/>
              </w:rPr>
              <w:t>10.03-0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Накази начальника управління про використання нежитлових приміщень комунальної власності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ост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16-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3-0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лани нежитлових приміщен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ост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Е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3-0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оговори оренди </w:t>
            </w:r>
            <w:r>
              <w:rPr>
                <w:szCs w:val="28"/>
                <w:lang w:val="ru-RU"/>
              </w:rPr>
              <w:t xml:space="preserve">коммунального майна, </w:t>
            </w:r>
            <w:r>
              <w:rPr>
                <w:szCs w:val="28"/>
              </w:rPr>
              <w:t>укладання яких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погоджено з управлінням комунального майна ММ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3р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104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 w:val="24"/>
              </w:rPr>
              <w:t>Після закінчення строку дії договору</w:t>
            </w:r>
          </w:p>
        </w:tc>
      </w:tr>
      <w:tr>
        <w:trPr>
          <w:trHeight w:val="1409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3-0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Документи (заяви, розпорядження, накази, доручення, листування) з питань контролю, що подаються до відділу оренд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ДМП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ЕК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3-0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>
                <w:szCs w:val="28"/>
              </w:rPr>
              <w:t>Документи (договір оренди, акт приймання-передачі, розрахунок до договору оренди, листування, довідки, дозволи, свідоцтво про реєстрацію та інші правоустановчі документи) до договору оренди нежитлових приміщень міської комунальної власності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5р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120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ісля закінчення строку дії договору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>
                <w:szCs w:val="28"/>
              </w:rPr>
              <w:t>10.03-0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>
                <w:szCs w:val="28"/>
              </w:rPr>
              <w:t>Документи (заяви, розпорядження, листування, протоколи комісій, об</w:t>
            </w:r>
            <w:r>
              <w:rPr>
                <w:szCs w:val="28"/>
                <w:lang w:val="ru-RU"/>
              </w:rPr>
              <w:t>’яви в газету</w:t>
            </w:r>
            <w:r>
              <w:rPr>
                <w:szCs w:val="28"/>
              </w:rPr>
              <w:t>) про проведення конкурсу по передачі в оренду нежитлових приміщень комунальної власності міської рад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5р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120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 w:val="24"/>
              </w:rPr>
              <w:t>Після закінчення строку дії договору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3-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Журнал реєстрації наказів начальника управління про використання нежитлових приміщень комунальної власності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ост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121-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3-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>Дислокація житлового фонду, розташованого на території міст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ост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b/>
                <w:b/>
                <w:szCs w:val="28"/>
              </w:rPr>
            </w:pPr>
            <w:r>
              <w:rPr>
                <w:szCs w:val="28"/>
              </w:rPr>
              <w:t>Е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3-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Журнал здійснення обліку та реєстрації договорів оренди комунального майна. Орендодавець: управління комунального май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3р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104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3-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Договори оренди комунальних підприємств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3р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104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ісля закінчення строку дії договору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3-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Договори оренди управління освіти міськвиконком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3р., ст. 104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ісля закінчення строку дії договору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3-1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Номенклатура справ відділу договірних відноси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3р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112-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.04 Відділ приватизації комунального майна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4-0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оложення про відділ реформування комунальної власності, посадові інструкції працівників відділ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ст.,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3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4-0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>
                <w:szCs w:val="28"/>
              </w:rPr>
              <w:t>Накази начальника управління з питань приватизації нежитлових об</w:t>
            </w:r>
            <w:r>
              <w:rPr>
                <w:szCs w:val="28"/>
                <w:lang w:val="ru-RU"/>
              </w:rPr>
              <w:t>’</w:t>
            </w:r>
            <w:r>
              <w:rPr>
                <w:szCs w:val="28"/>
              </w:rPr>
              <w:t>єктів комунальної власності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ост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16-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4-0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>
                <w:szCs w:val="28"/>
              </w:rPr>
              <w:t>Документи (заяви на приватизацію з додатками, накази, договори купівлі-продажу тощо) з приватизації об</w:t>
            </w:r>
            <w:r>
              <w:rPr>
                <w:szCs w:val="28"/>
                <w:lang w:val="ru-RU"/>
              </w:rPr>
              <w:t>’</w:t>
            </w:r>
            <w:r>
              <w:rPr>
                <w:szCs w:val="28"/>
              </w:rPr>
              <w:t>єктів міської комунальної власності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ост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104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4-0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Документи (заяви, додатки про склад сім’ї та їх займані приміщення, копії технічних паспортів, копії свідоцтв про право власності, розпорядження про приватизацію, розрахунок площі, що приватизується, можливі: копії паспортів, додаткові довідки, листи, заяви, рішення судів та т.п. стосовно даного об’єкта) з приватизації об’єктів житлового фонд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ост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104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4-0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Звіти (щомісячні) управління про приватизацію (відчуження) комунального майна (форма №1 - приватизація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Пост.,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ст. 302-г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4-0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нига реєстрації квартир (будинків), кімнат у комунальних квартирах, що належать громадянам на праві приватної (спільної сумісної, спільної часткової) власності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ост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121-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4-0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Книга реєстрації свідоцтв про право власності на квартири (будинки), кімнати у комунальних квартирах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ост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121-а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4-0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отоколи засідань комісії із розв’язання проблемних питань забезпечення прав мешканців гуртожитків на житл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5 р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75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4-0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Книга реєстраціі жилих приміщень у гуртожитках, що належать громадянам на праві приватної (спільної сумісної, спільної часткової) власності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ост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121-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4-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>
                <w:szCs w:val="28"/>
              </w:rPr>
              <w:t>Журнал реєстрації наказів начальника управління з питань приватизації нежитлових об</w:t>
            </w:r>
            <w:r>
              <w:rPr>
                <w:szCs w:val="28"/>
                <w:lang w:val="ru-RU"/>
              </w:rPr>
              <w:t>’</w:t>
            </w:r>
            <w:r>
              <w:rPr>
                <w:szCs w:val="28"/>
              </w:rPr>
              <w:t>єктів комунальної власності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ост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121-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4-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>
                <w:szCs w:val="28"/>
              </w:rPr>
              <w:t>Журнал реєстрації заяв на приватизацію способом «аукціон» об</w:t>
            </w:r>
            <w:r>
              <w:rPr>
                <w:szCs w:val="28"/>
                <w:lang w:val="ru-RU"/>
              </w:rPr>
              <w:t>’</w:t>
            </w:r>
            <w:r>
              <w:rPr>
                <w:szCs w:val="28"/>
              </w:rPr>
              <w:t>єктів комунальної власності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ост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121-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4-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>
                <w:szCs w:val="28"/>
              </w:rPr>
              <w:t>Журнал реєстрації заяв на приватизацію способом «викуп» об</w:t>
            </w:r>
            <w:r>
              <w:rPr>
                <w:szCs w:val="28"/>
                <w:lang w:val="ru-RU"/>
              </w:rPr>
              <w:t>’</w:t>
            </w:r>
            <w:r>
              <w:rPr>
                <w:szCs w:val="28"/>
              </w:rPr>
              <w:t>єктів комунальної власності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ост..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121-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.04-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>
                <w:szCs w:val="28"/>
                <w:lang w:val="ru-RU"/>
              </w:rPr>
              <w:t>Журнал ре</w:t>
            </w:r>
            <w:r>
              <w:rPr>
                <w:szCs w:val="28"/>
              </w:rPr>
              <w:t xml:space="preserve">єстрації наказів начальника управління комунального майна Миколаївської міської ради з питань приватизації житла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ост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16-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.04-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Накази начальника управління комунального майна Миколаївської міської ради з питань приватизації жит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ост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16-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  <w:lang w:val="ru-RU"/>
              </w:rPr>
            </w:pPr>
            <w:r>
              <w:rPr>
                <w:szCs w:val="28"/>
              </w:rPr>
              <w:t>10.04-1</w:t>
            </w: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Номенклатура справ відділу реформування комунальної власності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3р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112-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.05 Фінансовий відділ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5-0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оложення про управління з використання та розвитку комунальної власності Миколаївської міської ради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  <w:lang w:val="ru-RU"/>
              </w:rPr>
              <w:t>Пост.,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3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5-0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осадові інструкції працівників управлінн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5р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4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ісля</w:t>
            </w:r>
            <w:r>
              <w:rPr>
                <w:sz w:val="22"/>
                <w:szCs w:val="22"/>
              </w:rPr>
              <w:t xml:space="preserve"> заміни новими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5-0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оложення про фінансовий відділ, посадові інструкції працівників відділу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Пост.,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39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5-0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Накази начальника управління  з кадрових питан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75р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16-б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5-0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Штатний розпис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ост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37-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5-0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Річний кошторис з бюджету, спеціальних та інших коштів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ост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193-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5-0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Річний баланс прибутків та видатків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ост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173-б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5-0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Квартальний баланс прибутків та видатків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3р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173-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5-0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>
                <w:szCs w:val="28"/>
              </w:rPr>
              <w:t>Місячні звіти до податкової інспекції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ост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265-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5-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Квартальні звіти до податкової інспекції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3р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265-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ЕД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5-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Річні звіти до управління статистики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ост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302-б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5-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Квартальні звіти до управління статистик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3р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302-г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5-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Місячні звіти до управління статистик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1р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302-г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5-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Квартальні фінансові звіти по фонда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3р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311-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5-1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ервинні документи (меморіальні ордера, банківські документи), що фіксують факт виконання операцій і є підставою для записів у реєстрах бухгалтерського облік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3р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33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5-1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отоколи засідань конкурсної комісії із заміщення вакантних посад в управлінні та документи до ни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75р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50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5-1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собові справи працівників управлінн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75р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49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5-1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собові картки працівників управлінн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75р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49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5-1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Заяви на надання матеріальної допомоги працівникам, на відпустк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1р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51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5-2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Розрахунково-платіжні відомості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3р.,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31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5-2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Інвентарні картки та журнали обліку основних засобів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3р.,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34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5-2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Документи (інвентарні описи, картки, порівняльні описи) про інвентаризацію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3р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34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5-2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Головна книг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3р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35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5-2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Бюджетний запи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3р.,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17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5-2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Журнал обліку платіжних доручен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3р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352-г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5-2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одаткові накладні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3р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  <w:vertAlign w:val="superscript"/>
              </w:rPr>
            </w:pPr>
            <w:r>
              <w:rPr>
                <w:szCs w:val="28"/>
              </w:rPr>
              <w:t>ст. 338</w:t>
            </w:r>
            <w:r>
              <w:rPr>
                <w:szCs w:val="28"/>
                <w:vertAlign w:val="superscript"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ЕД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5-2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Документи (висновки, витяги) про оплату листків непрацездатності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3р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320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5-2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Документи (контролі міськфінуправління, прокуратури) з основної діяльності, що подаються в органи вищого рівн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5р.,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44-б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5-2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Виписки по реєстраційним рахунка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5р., 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ст. 197, 26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5-3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Довідки про призначення зарплатні та пенсії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3р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5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5-3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Листки непрацездатності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3р.,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71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5-3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Господарські договори та угод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3р.,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ст. 330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ісля закінчення строку дії договору, угоди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5-3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Виписки по оренді, приватизації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ДМП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Е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5-3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Табелі (графіки) виходу працівників на робот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1р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40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5-3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Журнал реєстрації наказів начальника управління з кадрових питан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ост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121-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5-3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писки кандидатів на висування за посадою (резерв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3р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52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5-3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Книга обліку руху трудових книжок і вкладишів до ни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50р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530-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5-3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Книга обліку особових справ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75р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52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5-3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Графіки надання відпусток працівникам управлінн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1р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55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5-4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Місячні звіти про нарахування страхових внесків на державне та недержавне соціальне страхування (пенсійне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ост.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322 г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ЕД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5-4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Номенклатура справ фінансового відділ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3р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112-в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.06 Експертна комісія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6-0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Наказ начальника управління про створення та склад ЕК (копія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ДМП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16-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6-0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оложення про ЕК управлінн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ост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2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28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6-0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лани роботи ЕК та звіти про їх виконанн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5р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ст. 160, 30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6-0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отоколи засідань Е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ДМП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1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01.06-0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Номенклатура справ експертної комісії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3р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112-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.07 Архівний підрозділ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7-0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Наказ начальника управління про створення та призначення відповідального за архівний підрозділ (копія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ДМП,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16-а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7-0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оложення про архівний підрозді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ост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2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7-0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писи справ постійного зберіганн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ост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137-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7-0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писи справ з особового склад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3р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137-б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 w:val="24"/>
                <w:lang w:val="ru-RU"/>
              </w:rPr>
              <w:t>Після знищення справ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7-0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Акти передачі документів управління до архів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ост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10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7-0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Акти про виділення для знищення документів, що не внесені до Національного архівного фонд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ост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10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7-0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лани роботи архівного підрозділу та звіти про їх виконання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5р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ст. 160, 30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7-0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аспорт архівного підрозділ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3р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13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7-0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Журнал обліку видачі документів з архіву у тимчасове користування працівника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1р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14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4"/>
              </w:rPr>
            </w:pPr>
            <w:r>
              <w:rPr>
                <w:sz w:val="24"/>
                <w:lang w:val="ru-RU"/>
              </w:rPr>
              <w:t>Після закінчення журналу та повернення документів до архіву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7-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Номенклатура справ архівного підрозділ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3р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112-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b/>
                <w:b/>
                <w:sz w:val="24"/>
                <w:szCs w:val="28"/>
                <w:lang w:val="ru-RU"/>
              </w:rPr>
            </w:pPr>
            <w:r>
              <w:rPr>
                <w:b/>
                <w:sz w:val="24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.08 Відділ по роботі з комунальними підприємствами,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тановами та організаціями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sz w:val="24"/>
                <w:szCs w:val="28"/>
                <w:lang w:val="ru-RU"/>
              </w:rPr>
            </w:pPr>
            <w:r>
              <w:rPr>
                <w:b/>
                <w:sz w:val="24"/>
                <w:szCs w:val="28"/>
                <w:lang w:val="ru-RU"/>
              </w:rPr>
            </w:r>
          </w:p>
        </w:tc>
      </w:tr>
      <w:tr>
        <w:trPr>
          <w:trHeight w:val="1004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8-0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ложення про відділ, копії посадових інструкцій працівників відділу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5р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4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>
                <w:sz w:val="22"/>
                <w:szCs w:val="22"/>
                <w:lang w:val="ru-RU"/>
              </w:rPr>
              <w:t>Після</w:t>
            </w:r>
            <w:r>
              <w:rPr>
                <w:sz w:val="22"/>
                <w:szCs w:val="22"/>
              </w:rPr>
              <w:t xml:space="preserve"> заміни новими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8-0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Розпорядження міського голов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ДМП,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16-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8-0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окументи (звернення, статути, зміни та доповнення, рішення міської ради) комунальних підприємств та установ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Пост., ст.ст. 1045, 1048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Зберігати в установі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8-0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Документи (заяви, контракти керівників, розпорядження міського голови, додаткові угоди) комунальних підприємств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Пост., ст.ст. 1045, 104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 w:val="24"/>
              </w:rPr>
              <w:t>Зберігати в установі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8-0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Документи (заяви, контракти керівників, розпорядження, додаткові угоди) комунальних установ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Пост., ст.ст. 1045, 104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 w:val="24"/>
              </w:rPr>
              <w:t>Зберігати в установі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8-0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>
                <w:szCs w:val="28"/>
              </w:rPr>
              <w:t>Документи (фінансова звітність) комунальних підприємств, установ, що подаються до управління комунального</w:t>
            </w:r>
            <w:r>
              <w:rPr>
                <w:szCs w:val="28"/>
                <w:lang w:val="ru-RU"/>
              </w:rPr>
              <w:t xml:space="preserve"> майна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Пост., ст.ст. 1045, 1048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 w:val="24"/>
              </w:rPr>
              <w:t>Зберігати в установі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8-0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Фінансові плани комунальних підприємств (копії)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Пост., ст.17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 w:val="24"/>
              </w:rPr>
              <w:t>Зберігати в установі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8-0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отоколи засідань постійних комісій міської ради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Пост., ст.ст. 1045, 104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 w:val="24"/>
              </w:rPr>
              <w:t>Зберігати в установі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8-0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Листування з органами державної влади, органами місцевого самоврядування, установами, організаціями та підприємствами з основних питань діяльності відділу (копії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5р., ЕК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2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8-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оменклатура справ відділу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3р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 112-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.09 Військовий облік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9-0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Нормативно правові акти України з питань організації і ведення військового обліку і бронювання громадян Україн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ДМП,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ст.ст. 1-б, 3-б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9-0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Витяги з нормативно правових актів України з питань організації і ведення військового обліку і бронювання громадян Україн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ДМП,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т.ст. 1-б, 3-б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9-0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>
                <w:szCs w:val="28"/>
              </w:rPr>
              <w:t>Картотека на військовозабов</w:t>
            </w:r>
            <w:r>
              <w:rPr>
                <w:szCs w:val="28"/>
                <w:lang w:val="ru-RU"/>
              </w:rPr>
              <w:t>’</w:t>
            </w:r>
            <w:r>
              <w:rPr>
                <w:szCs w:val="28"/>
              </w:rPr>
              <w:t>язаних і призовників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75р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т. 49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9-0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Листування з питань організації і ведення військового облік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5р., ЕК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т. 2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9-0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Журнал обліку результатів перевірок стану військового обліку з даними районних військових комісаріатів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3р.,    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т. 12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9-0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>
                <w:szCs w:val="28"/>
              </w:rPr>
              <w:t>Звіти і списки військовозабов</w:t>
            </w:r>
            <w:r>
              <w:rPr>
                <w:szCs w:val="28"/>
                <w:lang w:val="ru-RU"/>
              </w:rPr>
              <w:t>’</w:t>
            </w:r>
            <w:r>
              <w:rPr>
                <w:szCs w:val="28"/>
              </w:rPr>
              <w:t>язаних та призовників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Пост., ст.ст. 1045, 1048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 w:val="24"/>
              </w:rPr>
              <w:t>Зберігати в установі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>10.09-0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Номенклатура справ по військовому облік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3р.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т. 112-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500" w:leader="none"/>
          <w:tab w:val="left" w:pos="5760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0:04:00Z</dcterms:created>
  <dc:creator>user_253</dc:creator>
  <dc:description/>
  <cp:keywords/>
  <dc:language>en-US</dc:language>
  <cp:lastModifiedBy>user103a</cp:lastModifiedBy>
  <cp:lastPrinted>2019-02-11T18:00:00Z</cp:lastPrinted>
  <dcterms:modified xsi:type="dcterms:W3CDTF">2022-02-01T09:05:00Z</dcterms:modified>
  <cp:revision>3</cp:revision>
  <dc:subject/>
  <dc:title>Управління з використання та розвитку комунальної власності</dc:title>
</cp:coreProperties>
</file>